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актическое занятие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и производственная структура предприятия</w:t>
      </w:r>
    </w:p>
    <w:p>
      <w:pPr>
        <w:pStyle w:val="Normal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понятием общая и производственная структура предприят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общая структура предприятия, производственная структура, рабочее место, производственный участок, цех, основное производство, вспомогательное производство, обслуживающее производство, технологическая структура, предметная структура, смешанная структур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31"/>
        <w:ind w:left="0" w:firstLine="540"/>
        <w:rPr>
          <w:szCs w:val="28"/>
          <w:lang w:val="ru-RU"/>
        </w:rPr>
      </w:pPr>
      <w:r>
        <w:rPr>
          <w:szCs w:val="28"/>
          <w:lang w:val="ru-RU"/>
        </w:rPr>
        <w:t>1. Общая и производственная структуры предприятия и факторы их определяющ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ипы производственных структур предприятия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3. Показатели, характеризирующие производственную структуру предприя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ути совершенствования производственной структуры предприятия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>1. Дайте определение общей и производственной структуры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2. Назовите факторы, определяющие производственную структуру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3. Что относится к принципам построения структуры основного производства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исок рекомендуемой литературы: 1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4.</w:t>
      </w:r>
    </w:p>
    <w:p>
      <w:pPr>
        <w:pStyle w:val="TextBody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2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8:00Z</dcterms:modified>
  <cp:revision>48</cp:revision>
  <dc:subject/>
  <dc:title>МИНИСТЕРСТВО ОБРАЗОВАНИЯ И НАУКИ</dc:title>
</cp:coreProperties>
</file>